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ADISE v0.53 beta  -  August 19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1999 by Giuseppe Mignog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eeware. All rights reserved. Not for commercial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OVER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KNOW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WHAT'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. 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0.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1.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.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no way the author of this program have liability fo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oftware damages that may occur using it or the inform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in this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no kind of warranty: use them at your own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VER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is this? Well, it's just a command line program with wich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easly and quickly transfer files between Amiga and PC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llel port and a special cable. If you need a program to trans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images or large archives in the way just said, this is the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you. But, if you are looking for a program to share the dev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the two systems and/or with a nice GUI, I think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els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PC with a bi-directional parallel po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n Amiga (obviously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ParNet modified 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cable scheme, build it using two 25 PIN D-SUB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IGA SIDE |  Pin  |  Pin  |  PC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0  |     2 |     2 | Data bit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1  |     3 |     3 | Data bi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2  |     4 |     4 | Data bi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3  |     5 |     5 | Data bit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4  |     6 |     6 | Data bi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5  |     7 |     7 | Data bit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6  |     8 |     8 | Data bit 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 bit 7  |     9 |     9 | Data bit 7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sy        |    11 |    11 |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per Out   |    12 |     1 | Str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nd      | 17-25 | 17-25 |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W A R N I N G 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The cable is NOT invertible. Every connecto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ugged into the right port: the Amiga sid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miga port, the PC side into the PC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wever, no damage should occurs, but it'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mark the connectors so you can't make mist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 Turn off the computers before connec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: BE SURE TO NOT CONNECT TO SOMETHING THE PIN 14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MIGA SIDE! It provides a +5 volt power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devices. It may be dangerous connect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 do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Paper Out (pin 12) on the Amiga side is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obe (pin 1) on the PC side: this is the real,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difference with a standard c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oo that the pins used by a standard ParNet cable (such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knowledge, pin 10, and Select, pin 13) but not requi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dise are not shown. If you build the cable just modif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one with that pins already wired, and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, try to disconnect them (it's not my case: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ndard cable with all pins wired and only the pap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ed and it work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opy the "Paradise.exe" file placed in the "ToPC"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rchive in a PC direct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py the "Paradise" file placed in the "ToAmiga" directory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iga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ild the cable and connect the computers (turn off them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's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miga version must be launched from a shell window,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at the DOS prompt (from a DOS shell if you use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pload a file, launch Paradise specifing the file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system, and with no name (only parameters)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tination system. For example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paradise dh0:archive/wb20.lha"   on the Amiga (sour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radise"</w:t>
        <w:tab/>
        <w:tab/>
        <w:tab/>
        <w:t xml:space="preserve">  on the PC (destin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transfer the file "wb20.lha"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h0:archive" directory from the Amiga to the PC sav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is the complete syntax for both the PC and the Amig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di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DISE [?] [&lt;filename&gt;] | ([stay] [path &lt;saving path&gt;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: the slash character "/" before the parameters in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is optional; that's you can use "/stay" or "sta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?]:  give a short on 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&lt;filename&gt;]: is the file to be uploaded. Wild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allowed, just one file at time can be s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th &lt;saving path&gt;]: is the directory where the donw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must be saved. If no one is given, it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the current one. Actually, no overwrite mess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hown. On the PC, file names</w:t>
        <w:tab/>
        <w:t xml:space="preserve">longer than 8+3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e cu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stay]: avoid the program quits after a down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rmally, after a download the program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have a lot of file to upload,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 on the destination system frees you by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ery time both programs. When you have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reak the program as said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one more hidden option only for the Amiga ver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notbreak]: the program will not break until it fin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ransfer/receive a file, even if you press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reak the transfer, press the ESC key on the PC; on the Ami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ybe you must press RETURN too. Actually, no confi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ked. If one program breaks, the other one still run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reak it manually. This happen because there is n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(hem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the execution, some information are displayed. Som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y useful, like the remaining time to finish the job (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C version), some other are interesting only for me :-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don't care about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verything go well, and the file is correctly trans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"Done." will be displayed on both systems.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rror message will be shown. Particularly, if you ge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errors, maybe someone is wrong in the cable. Not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ver got checksum errors with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NOW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the first time you start the programs after you tur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s, the amiga part must be executed firstly, or an err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. If this happen, simply reexecute the programs, not c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 this time. I know why this happen, and it can be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ing an handshake routine, that need time to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maybe I do it,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problems should occur using fast Amigas: actually, I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mhz Amiga against a 233mhz PC.  I can't know if something go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two speed are similiar, so please let me know it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 it. Anyway, due the asynchronus way the programs work,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alright (I hope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the two programs work doing direct hardware access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allel port registers: if they'll change, well, you know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first, I made this program for my personal use,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to transfer MOD files and disk images, therefore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as not interested on how, just I want do it fast via parall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after looked on Aminet, I saw that are just a couple of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o that, and they won't work with me. So I decided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 myself, but I have just an Amiga 500+ with 2 Mb, n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nd a stripped down version of SAS C that compil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SI C sources. It was very hard make the amiga part of Parad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of the large number of disk swapping to compile every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tunally, I got just one or two system failures :-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roblem for the PC part (I have a Pentiu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I finished the programs, I saw that they work fine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omeone other interested to them, so I decided to improve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on the Inter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think it's impossible for me do better than this, due my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 (really poor, I kn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WHAT'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hings that I surely do, if I got enough repl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olve the bugs, if there are some (there are? :-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n handshaking rout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 recover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ask me to do a GUI or something that needs amiga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: it's (almost) impossible for me do that, and I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sted time for this program (I'm heavly busy with stud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free, you can use it as you want but I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s on it. Distribution is allowed only for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, not for spare parts. An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know this program is not very professional, but it's enoug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what it is designed for, and I spent some time to make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. So, if you find it useful, and if you want, I will hap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ive a sign of your satisfaction like PC demos, stuff made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computer (musics, images, programs...), a book of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ons :-) etc., at least an illustrated postcar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s is very good too. Big th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is is a beta version, bug reports,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ains are welcome and as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think this program is useful, let me know it; if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ugly, let me know it too. Expecially, let me know you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ed and configuration, I'm really interested to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-m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ze@iol.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mignogna@yaho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iuseppe &lt;lux@cds.unina.i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b p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ttp://gm.iwar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ssic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iuseppe Mignogn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a sal. Airella 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86016 Riccia (CB) IT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a student of Informatic Engineering at Federico II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Naples. I was born in Riccia (CB), a little italian town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till live. I like computers, videogames, music (a lot met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 the guitar, run with the bicycle, cinema, Isaac Asimo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tephen King books, comics and many mo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a look at my home page for more about me and my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really want to thank Craig Peacock: I found very useful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ge on how to use the PC parallel port. If you want, vis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Interfacing the PC - Home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ttp://www.senet.com.au/~cpeac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also to Fabio Benedetti for his help on how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miga keyboard scan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