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MS ??"/>
        </w:rPr>
      </w:pPr>
      <w:r>
        <w:rPr>
          <w:rFonts w:eastAsia="MS Mincho;MS ??"/>
        </w:rPr>
        <w:t>=========================================================================</w:t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ab/>
        <w:tab/>
        <w:t>PARADISE v0.71 beta  -  April 2000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Copyright (C)1999, 2000 by Giuseppe Mignogna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Freeware. All rights reserved. Not for commercial us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Special thanks to Tony Duxbur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================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1. DISCLAIM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2. FREEWAR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3. OVERVIEW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4. SYSTEM REQUIREMENT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5. INSTALLATION AND SETUP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6. USAG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7. KNOWN OR PROBABLE PROBLEM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8. TROUBLE SHOOT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 xml:space="preserve"> 9. HELP NEEDE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>10. HISTOR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>11. WHAT'S NEX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>12. REPLIE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>13. AUTHO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ab/>
        <w:t>14. THANK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. DISCLAIM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 author of this program is in no way liable for hardwar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or software damages that may occur during usage or by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nformation given in this documen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re is absolutely no kind of warranty: use it at you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own risk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&gt;&gt;&gt; Please carefully read ALL the documentation before &lt;&lt;&l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&gt;&gt;&gt;              starting this project.                &lt;&lt;&l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2. FREEWAR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is program is free. You can use it as you want but I still hav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copyrights on it. No gift is needed to use i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Magazine editors or internet archive owners should inform me abou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 program review or inclusion in their CD-ROM's or collection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Distribution without profits is allowed and encouraged but only fo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 whole archive, not parts of i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3. OVERVIEW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aradise is a set of two command line programs, one for MS-DO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nd one for Amiga OS, with which you can easly and quickly transf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files, entire directories or disk images between the Amiga and PC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systems using a spare parallel port and a special link-up cab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f you need a program to do the above things mentioned, this 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 one for you, but if you are looking for a progra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o share the devices between the two systems and/or with a nic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GUI, sorry but you have to search elsewher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4. SYSTEM REQUIREMENT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* A PC with a bi-directional SPP parallel port and MS-DOS 7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indows 9x is needed to support long file names, but is no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necessary; other versions of MS-DOS or Windows have not bee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ested but probably work OK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* An Amiga with OS 2.0+. I've made some tests using my Amig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500+ with Kickstart 1.3 loaded in RAM and I found only on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roblem when uploading files. It's possible to exclude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routines that cause the failure by using the "-kick13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option, but doing so, only files (not directories) can 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sent. Please read the "Known problems" and "Help Needed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sections for more info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* A ParNet modified cab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is is the cable diagram, build it using two 25 PIN D-SUB MAL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connectors (for a better view, use a fixed size font)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MIGA SIDE |       Pins        |  PC SID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----------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0  |     2 &lt;---&gt; 2     | Data bit 0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1  |     3 &lt;---&gt; 3     | Data bit 1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2  |     4 &lt;---&gt; 4     | Data bit 2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3  |     5 &lt;---&gt; 5     | Data bit 3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4  |     6 &lt;---&gt; 6     | Data bit 4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5  |     7 &lt;---&gt; 7     | Data bit 5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6  |     8 &lt;---&gt; 8     | Data bit 6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Data bit 7  |     9 &lt;---&gt; 9     | Data bit 7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Busy        |    11 &lt;---&gt; 11    | Bus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Paper Out   |    12 &lt;---&gt; 1     | Stro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Ground      | 17-25 &lt;---&gt; 17-25 | Groun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On my cable, I have the shield wire connected too, but I think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at if you don't have it, it will work OK anywa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Note: The ground wires and the shield wire are not the sa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ing and their functions are totally different!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&gt;&gt;&gt;                * * W A R N I N G S * *                &lt;&lt;&l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BE SURE NOT TO CONNECT PIN 14 ON THE AMIGA SIDE TO ANYTHING!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t provides A +5 volt power source used by some devices. I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may be dangerous to connect this, so don't!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cable is NOT reversable. Each connector must 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lugged into the right port: the Amiga side connected to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miga port, the PC side connected to the PC por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owever, no damage will occur, but it's better to mark bot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connectors so that you don't get them mixed up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urn off both computers before connecting the cab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Note that Paper Out (pin 12) on the Amiga side is connected to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Strobe (pin 1) on the PC side: this is the only necessar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difference between a standard ParNet cable and a Paradise cab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Note also that other pins used by a standard ParNet cable (such u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cknowledge - pin 10, and Select - pin 13) are not required b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aradise and are not shown for clarity. If you decide to buil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 cable by modifying a standard one and you keep the extra pin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connected and the program will not work, try disconnecting them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nyway, I've tested a cable with pins 10 and 13 connected and i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works OK either way. See "Trouble Shooting" and "What's Next" fo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mor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5. INSTALLATION AND SETUP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copy the "Paradise.exe" file in the "ToPC" directory to 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C directory then copy the "Paradise" file in the "ToAmiga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directory to an Amiga director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build the cable (or modify a standard one) then link the two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computers together (remember to turn them off first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Enter your PC BIOS and make sure it's set to use the SPP parallel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ort mode at I/O base address 0x378 (this is the default sett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but Paradise allows you to specify a different address. See "Usage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for more). Maybe your BIOS will display different names or modes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n any case a bi-directional one must be used. I tested it with m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C all modes available (SPP, EPP, ECP) and every mode works, bu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some modes seem don't work on all PC's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6. USAG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Amiga version must be executed from a shell window, the PC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version from the DOS prompt. Long file names are supported only i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indows 9x is running, in this case you need to execute it from 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DOS shell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easiest way Paradise can be used is to upload a fi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o do this, execute the specific version indicating the file na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on the source system, and no name on the destination system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For example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"paradise c:\archive\images.zip"  on the PC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"paradise"                        on the Amig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his will transfer the file "images.zip" located in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"c:\archive" directory on the PC to the current Amig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director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Complete syntax for the Amiga and the PC versions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aradise [?] [filenames] [-spath &lt;saving path&gt;] [-stay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 xml:space="preserve">   [-nosubdir] [-timeout &lt;delay&gt;] [-noask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 xml:space="preserve">   [-sdisk [name]] [-rdisk] [-drive &lt;n&gt;] [-kick13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ARADISE.EXE [?] [filenames] [-spath &lt;saving path&gt;] [-stay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 xml:space="preserve">   [-nosubdir] [-timeout &lt;delay&gt;] [-noask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 xml:space="preserve">   [-port &lt;I/O base address]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</w:t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--- Parameters and options common to both versions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?] gives short on line help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filenames] is the list of files and/or directories to be uploade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separated by spaces. Wildcards are allowed, and are O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dependent (that is, with the Amiga version you must us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'#', '?' etc. and '*', '?' with the PC version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f you specify a directory or it's matched by wildcards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ts contents will be transfered recursivel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The long file names with the PC are supported if Windows 9x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s running, but in any case at the command line (actually)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&gt;&gt; requires the 8.3 format &lt;&lt; to indicate the files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anyway, if possible, the long format will be use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Protection bit will be converted in this way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Amiga -&gt; PC:  rwd -&gt; d; x -&gt; a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PC -&gt; Amiga:  d -&gt; rwd; a -&gt; x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spath &lt;saving path&gt;] is the directory where the downloade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files must be saved. If none is given, the curren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dir will be use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stay] avoids program quitting after completing a downloa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f you have a lot of files to upload from one side to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another, using this option on the destination syste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helps you by executing the program each tim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nosubdir] avoids directories be accessed recursively (that's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sub directories are not transfered, only first level files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timeout &lt;delay&gt;] is the delay in milliseconds used only by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connection/reset routine. If the message "Time Out" 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displayed and the connection can't be established, may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the delay is too low, so try to use an higher value. Not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that this possibility is very remote, most probably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problem is elsewher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Each part uses its own delay, so different value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can be used. Default is 500 ms for the Amiga part an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10/18 of second for the PC par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noask] no kind of confirmation will be asked, for exampl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before writing a disk image to the floppy or when a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existing file is going to be overwritten. Note: if you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answer "N" to a confirmation message, your entire transf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will be interrupted. See "What's Next" for mor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Specific Amiga version parameters and options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sdisk [name]] allows to send a disk image directly from the Amig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floppy drive to the PC. If you don't specify a name and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disk is in the Amiga DOS format, its name will be used wit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the ".adf" suffix, otherwise a default nam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Very useful if you use an Amiga emulator under PC, like WinUA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rdisk] allows to receive a disk image file from the PC an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directly write it to a floppy disk. The image file mus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be 901120 bytes long (low density). You can receive one disk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mage and other files at the same time, but you must indicat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on the PC the disk image as the first file to be uploade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drive &lt;drive nr.&gt;] let specify the drive (0 to 3) to be used fo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the disk image transfering. Default is 0 (internal drive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Please read the "Needed Help" section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kick13] actives a patch for Kickstart 1.3 users. I found out so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incompatible Amiga DOS routines, that cause Guru Meditation whe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uploading files. Using this option avoids it, but you can'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use wildcards nor send directories (from the Amiga to the PC)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just single files. All other operations seem to work properl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Read "Needed Help" and "Known Problems" for mor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notbreak] makes the program ignores a user break before hav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finished its job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Specific PC version parameters and options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[-port &lt;hexadecimal I/O base address] lets specify the address a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ab/>
        <w:t>which the parallel port is mapped. Default is 0x378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More examples (as requested by some users)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&gt; PC: "paradise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Y: "paradise -sdisk mydisk.adf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ransfers a disk image from the Amiga to the Pc. It will 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saved in the PC current dir and named "mydisk.adf"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&gt; PC: "paradise mydisk.adf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Y: "paradise -rdisk 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ransfers a file from the PC to the Amiga, writing it to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floppy drive as a disk image. Paradise can't know i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"mydisk.adf" is a real disk image, it can just check its siz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&gt; PC: "paradise mydisk.adf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Y: "paradise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ransfers a file from the PC to the Amiga, writing it to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iga current dir. Note how a disk image from the PC can b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saved as a normal file if the "-rdisk" option isn't use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&gt; PC: "paradise mydisk.adf seek.lha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Y: "paradise -rdisk -spath dh0:downloads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ransfers the "mydisk.adf" disk image file from the PC to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iga, writing it to the floppy drive; transfers the fil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"seek.lha" from the PC to the Amiga directory "dh0:downloads"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&gt; PC: "paradise seek.lha mydisk.adf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MY: "paradise -rdisk -spath dh0:downloads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Unlike the previous example, this one probably gives an error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when receiving a disk, the first file from the PC must be 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disk imag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More informations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=========================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It's possible to perform many operations at the same tim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For example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C: "paradise file.1 file.2 c:\songs\*.* -spath C:\download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MY: "paradise ram:#?.lha -sdisk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ill transfer the files "file.1", "file.2" and all the one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nd/or directories placed under "c:\songs" from the PC to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miga current directory and all the files with extension ".lha"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from the Amiga ram: device, plus a disk image file named a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he disk name inserted in the internal drive, to the PC director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"c:\download"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While running, both versions display some informations. The PC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version will show something more, like the remaining time or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ransfer rate. The rate depends on the I/O disk access in so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cases, so don't rely too much on it for the real memory buff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o memory buffer transfer rat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o break a transfer, press the &lt;ESC&gt; key on the PC; on the Amiga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you must press &lt;RETURN&gt; too. No confirmation will be given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f one program quits, the other one will still run, and you hav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o stop it manuall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7. KNOWN OR PROBABLE PROBLEM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Without using the "-kick13" option, the Amiga part will fail und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Kickstart 1.3 when uploading files. When using the patch, you mus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ndicate the exact file name, without the path or wildcards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Problems may happen using fast Amigas. I use a 7mhz Amiga agains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 233mhz PC and I don't know if something might go wrong when bot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speeds are similiar. Anyway, due the asynchronous way the program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ork, everything should be alright (I hope...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programs was developed under Amiga OS 2.0 and MS-DOS 7 runn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n a Windows 98 shell. Tests have been made running the progra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under different conditions, but problems may still occur, i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articular, file name conflicts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Note that the two programs work doing direct hardware accesse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t the parallel port registers: if they'll change, well, you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know... But I think this is very improbab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8. TROUBLE SHOOT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f the connection can't be established ("Time out" is always shown)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1) Do a partial test of your parallel ports, e.g. using a printer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his should be enough, but not completel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2) Check your cable, with a multimeter. Probe each single pin wit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ll the others: there can be no short circuits with other pin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except the one visible in the cable diagram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3) Be sure the PC parallel port I/O base address is set to 0x378 an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in SPP mode (bi-directional). Note: you can specify a different pa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port address using the option "-port &lt;address&gt;"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4) Try other PC parallel port modes (e.g. EPP or ECP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5) Set a higher value for the delay used by the reset routines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For example, "paradise [your files or options] -timeout 40" on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PC and "paradise [your files or option] -timeout 999" on the Amiga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nyway, this is very strange (means your computers are TOO slow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6) Try to connect the Acknowledge line, that's pins 10 &lt;--&gt; 10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A user wrote me saying he had to keep it on, otherwis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the program did not work. I have never heard anything like th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from other peopl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7) Try the Paradise v0.53b. This has very little bugs and has bee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used succesfully by many users. If it works, the problem is in th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 new version, so please write m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9. HELP NEEDE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f you want this program to be better, help me sending in an answ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for the next points (if you can, naturally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I haven't received anything from users of fast Amigas. If you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ave an Amiga 4000 or an accelerator board, and you use Paradise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let me know if and how it works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If you have an Amiga with native Kickstart 1.3 ROM, let me know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f uploading files works without using the '-kick13' option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 can test it only using a Kickstart loaded in RAM and this ma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be different from a real on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If you have an external drive, let me know if the "-sdisk" an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"-rdisk" commands work with the "-drive &lt;n&gt;" option (I jus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ave an internal drive). &lt;n&gt; should be "1"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0. HISTOR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v0.53 beta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t first, I made this program for my personal use, because I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needed to transfer .MOD files and disk images (large files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 was not interested how, but I wanted to do it fast via parallel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But after I looked on Aminet, I saw that there where just a couple o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rograms, and they didn't work for me. So I decided to progra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something myself, but I have only an Amiga 500+ with 2 MB of RAM, no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hard drive and a stripped down version of SAS C that compiles onl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NSI C source code. It was very hard to make the first Amiga part o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aradise, because of the large number of disk swapping to compil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everything. Fortunally, I only got just one or two system failures :-)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No problems with the PC part (I have a Pentium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When I finished the programs, I saw that they worked fine and tha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someone else might be interested in them, so I decided to improve the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nd put the archive on the Internet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 v0.71 beta 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Using WinUAE to develop the Amiga part with the PC, I've added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ons of new features. Here is some of them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core routines optimized in Assembly 68000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handshaking routine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multiple files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disk image sending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disk image receiving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wildcards suppor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long file names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recursively directories sending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1. WHAT'S NEX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re are things that I'll try to do, even if I get no replies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Solve the bugs that might appear (I think only minor bugs, 'caus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've tested the program enough to say it's ok :-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A cable test routine to test if it's ok or diagnose what's wrong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Make the Amiga version fully compatible with Kickstart 1.3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ere are things that I'll do only if I'll get a lot of replies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Change the cable diagram in a symmetric one, that's change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ctual line 12 &lt;-&gt; 1 in 1 &lt;-&gt; 1. This means old users must modif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heir cables that they have already built, but new users can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easily find, build or modify an existing commercial one. Let 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know what you think about this. If most of you think that it's 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bad idea, I'll leave things how they are now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A log file, where all operations will be recorded to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A simulation transfer routine, to test if a big transf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ill be done succesfully without wasting a lot of tim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/>
      </w:pPr>
      <w:r>
        <w:rPr>
          <w:rFonts w:eastAsia="Courier New"/>
        </w:rPr>
        <w:t xml:space="preserve"> </w:t>
      </w:r>
      <w:r>
        <w:rPr>
          <w:rFonts w:eastAsia="MS Mincho;MS ??"/>
        </w:rPr>
        <w:tab/>
        <w:t>- Make the program more flexible. Actually, it quits on any typ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of error that will occur during the transfer. To avoid this, I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ave to modify the transfer protocol to a so called "protocol wit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confirmation". In this way, each part will know exactly what 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appening on the other side and act consequently. The drawback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s the long time to make and test it!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2. REPLIE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Bug reports, suggestions or complains are very welcome AND requested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f you think this program is useful, let me know; if you think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t's ugly, let me know too. Especially, I'm interested on you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ransfer rate and configuration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Remember that the amount of time that I'm happy to spend on th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rogram depends on the amount of people interested in it: if you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don't write me, I'll never know that you are using it! Lot o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features that I've added to this version are there only because som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people requested them..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o contact me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e-mail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raze@iol.i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lux@cds.unina.i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gmignogna@yahoo.co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web page (carelessed, but soon you'll can find there more bet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version, bug reports, extra docs etc. Nothing just now)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http://www.gm.iwarp.com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3. AUTHO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'm a student of Informatic Engineering at Federico II Universit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of Naples. I was born in Riccia, a little italian town, wher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 still live. I've a lot of interests, computers firstly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My first computer was a Commodore 16, bought in 1985. With it, I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started to learn  basic and machine languages. Today I lik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o run old c16 programs on emulators. In 1989 I sold my c16 to buy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an Amiga 500 w/ ks 1.2. After that, I bought and sold some oth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machines, but what the Amiga has given to me, no other computer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has. For me it's more than a computer, it's a dream come true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is program is a gift to the Amiga and all of its community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I think the best community ever. And I still hope one day it'll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come back (Don't we all?).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>14. THANK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>---------------------------------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Last BUT NOT the least, the thank you's! Developing Paradise  took a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lot of my free (and sometimes not only that :) time, when I was no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busy with studies. Anyway, without the direct or indirect help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from some people, this release would have never been made. So, a bi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thanks to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ony Duxbury for offering me his help and for improving the english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in these docs. I think you should thank him too :-) (my english i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so baaad!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Craig Peacock for its very useful page on how to use the PC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arallel port. If you want to, you can visit: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numPr>
          <w:ilvl w:val="0"/>
          <w:numId w:val="0"/>
        </w:numPr>
        <w:outlineLvl w:val="0"/>
        <w:rPr>
          <w:rFonts w:eastAsia="MS Mincho;MS ??"/>
        </w:rPr>
      </w:pPr>
      <w:r>
        <w:rPr>
          <w:rFonts w:eastAsia="MS Mincho;MS ??"/>
        </w:rPr>
        <w:tab/>
        <w:t xml:space="preserve">  Interfacing the PC - Homepag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http://www.senet.com.au/~cpeacock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SAS Institute Inc. for the SAS C v6.51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Borland International Inc. for the C++ v3.1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Mathias Ortmann, Bernd Schmidt and all the other incredible guy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who developed UAE and WinUAE emulators (The Amiga version of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Paradise was developed using the SAS C running under WinUAE 0.8.8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Release 7!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Frank Wille for the good MC680x0 Macro Assembler PhxAss V4.xx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guy who created the inter57b.zip collection of MS-DOS interrupt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list (sorry, I can't find his name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Mikael Kalm, author of the demo "Tunnel". I used the demo sourc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o learn how to call functions in asm objects with the SAS C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Roland Bengtsson for putting the demo "Tunnel" on his page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owner of this site: "http://amycoder.hypermart.net/". I hav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found lot of interesting Amiga stuff there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Bernd Schmidt, Marcus Sundberg, Stefan Ropke, Rodney Hester,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Joanne Dow for the Transdisk v4.2 source code included in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UAE archives (Transdisk was a good example and helped me to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develop the send and receive disk routines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All the people working for Amine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Pelucchi Marco for a very detailed transfer rate repor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Janne Lähteenmäki for reminding me to include in the docs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the BIOS setting for the parallel port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Ofner Michael for letting me know about his problem with the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Acknowledge line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Fabio Benedetti for the Amiga keyboard input location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All the people that I forgot to include here (really sorry!)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Iron Maiden, Metallica, Manowar, AC/DC and Depeche Mode for making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 xml:space="preserve">  my day with their great music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My family;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  <w:tab/>
        <w:t>- The Amiga!</w:t>
      </w:r>
    </w:p>
    <w:p>
      <w:pPr>
        <w:pStyle w:val="NurText"/>
        <w:rPr>
          <w:rFonts w:eastAsia="MS Mincho;MS ??"/>
        </w:rPr>
      </w:pPr>
      <w:r>
        <w:rPr>
          <w:rFonts w:eastAsia="MS Mincho;MS ??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22:38:00Z</dcterms:created>
  <dc:creator>Uwe R. Hoeppe</dc:creator>
  <dc:description/>
  <dc:language>en-US</dc:language>
  <cp:lastModifiedBy>Uwe R. Hoeppe</cp:lastModifiedBy>
  <dcterms:modified xsi:type="dcterms:W3CDTF">2002-07-05T22:38:00Z</dcterms:modified>
  <cp:revision>2</cp:revision>
  <dc:subject/>
  <dc:title>=========================================================================</dc:title>
</cp:coreProperties>
</file>